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4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390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ory Lin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alog or words 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age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le and cover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ber bullying</w:t>
            </w:r>
          </w:p>
          <w:p>
            <w:pPr>
              <w:pStyle w:val="Normal"/>
              <w:rPr/>
            </w:pPr>
            <w:r>
              <w:rPr/>
              <w:t>It hurts just as mu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y Jeff and Isacc 70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0125" cy="1183005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183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day we all use and enjoy our time using technolog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 and the gang are happily using computers at school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30350" cy="918210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0" cy="918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t there are dangers the school yard is not the only place where kids can be mean to eachother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sac is thinking “There are other ways I could tease Sam.”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000760" cy="1432560"/>
                  <wp:effectExtent l="0" t="0" r="0" b="0"/>
                  <wp:docPr id="3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033780" cy="939800"/>
                  <wp:effectExtent l="0" t="0" r="0" b="0"/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78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 decides to text pictures of him being mea to s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 sends this to his friends and thinks, “It is funny.”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46200" cy="1022985"/>
                  <wp:effectExtent l="0" t="0" r="0" b="0"/>
                  <wp:docPr id="5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102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ext causes people to tal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ople are talking about what he sent.  “Can you believe he sent that about Sam.”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46835" cy="897890"/>
                  <wp:effectExtent l="0" t="0" r="0" b="0"/>
                  <wp:docPr id="6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m hears about it and is sad and embarrassed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/>
              </w:rPr>
              <w:t xml:space="preserve"> </w:t>
            </w:r>
            <w:r>
              <w:rPr/>
              <w:t>Sam thinks, “What can I do?”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41120" cy="944245"/>
                  <wp:effectExtent l="0" t="0" r="0" b="0"/>
                  <wp:docPr id="7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2" w:hanging="0"/>
              <w:rPr/>
            </w:pPr>
            <w:r>
              <w:rPr/>
              <w:t xml:space="preserve">Sam tells and adult and asks for help  The adult is looks at the picture decides to call the call the Principal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 decides to talk to an adult, “Dad look at this what should I do?”  he decides to call the principal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72795" cy="1156970"/>
                  <wp:effectExtent l="0" t="0" r="0" b="0"/>
                  <wp:docPr id="8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21" r="-3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79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035050" cy="1127760"/>
                  <wp:effectExtent l="0" t="0" r="0" b="0"/>
                  <wp:docPr id="9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0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incipal meets with Isac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Isacc do you know what you did”  Isacc can’t say anything and is embarrassed and suspended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130935" cy="793115"/>
                  <wp:effectExtent l="0" t="0" r="0" b="0"/>
                  <wp:docPr id="10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009015" cy="1100455"/>
                  <wp:effectExtent l="0" t="0" r="0" b="0"/>
                  <wp:docPr id="11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1100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school decides to organize an anti bullying campaign which includes cyber bullying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219200" cy="1329055"/>
                  <wp:effectExtent l="0" t="0" r="0" b="0"/>
                  <wp:docPr id="12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32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005840" cy="603250"/>
                  <wp:effectExtent l="0" t="0" r="0" b="0"/>
                  <wp:docPr id="13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kids are happy again and feel good about using the computer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ways talk to an adult 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74215" cy="1184275"/>
                  <wp:effectExtent l="0" t="0" r="0" b="0"/>
                  <wp:docPr id="14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215" cy="118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 xml:space="preserve">Planning Sheet for Digital Citizen Grap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9.jpeg"/><Relationship Id="rId13" Type="http://schemas.openxmlformats.org/officeDocument/2006/relationships/image" Target="media/image9.jpeg"/><Relationship Id="rId14" Type="http://schemas.openxmlformats.org/officeDocument/2006/relationships/image" Target="media/image11.jpeg"/><Relationship Id="rId15" Type="http://schemas.openxmlformats.org/officeDocument/2006/relationships/image" Target="media/image2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9:28:00Z</dcterms:created>
  <dc:creator>User</dc:creator>
  <dc:description/>
  <cp:keywords/>
  <dc:language>en-US</dc:language>
  <cp:lastModifiedBy>User</cp:lastModifiedBy>
  <dcterms:modified xsi:type="dcterms:W3CDTF">2012-09-26T19:28:00Z</dcterms:modified>
  <cp:revision>2</cp:revision>
  <dc:subject/>
  <dc:title/>
</cp:coreProperties>
</file>